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Section III. 11BCHM40 Task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32"/>
        </w:rPr>
      </w:pPr>
      <w:r>
        <w:rPr>
          <w:b/>
          <w:sz w:val="32"/>
        </w:rPr>
        <w:t>MINES AND DEMOL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DIRECT INSTALLATION/REMOVAL OF 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HASTY PROTECTIVE MINEFIEL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051-192-303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Given a temporary position, squad personnel and equipment, a lensatic compass, a protractor, engineer tape, a map (1:50,000), pickets, metal mines from the basic load, sandbags, a metallic mine detector, and DA Form 1355-1-R (Hasty Protective Minefield Reco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The minefield must be properly installed, DA Form 1355-1-R must be completed, and the minefield must be removed and all equipment recove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Make a map study and a reconnaissance of the area to determ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Enemy avenues of approach (armor movement and foot soldi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Location of observation pos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Terrain features such as natural boundaries and obstacl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Submit a report of intention to 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Upon authorization to lay, submit a report of initiation before lay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Install or direct installation of the minefiel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Do not use chemical mines, antihandling devices, or mines that are hard to detect. Surface lay all mines in a random patter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Locate a permanent reference point on the friendly side of the intended fiel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Designate the location for each mine and row marker for at least two row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864" w:hanging="864"/>
        <w:jc w:val="both"/>
        <w:rPr/>
      </w:pPr>
      <w:r>
        <w:rPr>
          <w:b/>
        </w:rPr>
        <w:t>Note:</w:t>
      </w:r>
      <w:r>
        <w:rPr/>
        <w:tab/>
        <w:t>The row nearest the enemy is designated as row 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1)</w:t>
        <w:tab/>
        <w:t>Place metal mines in avenues of approach.</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2)</w:t>
        <w:tab/>
        <w:t>Place row markers 15 to 20 paces from the m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864" w:hanging="864"/>
        <w:jc w:val="both"/>
        <w:rPr/>
      </w:pPr>
      <w:r>
        <w:rPr>
          <w:b/>
        </w:rPr>
        <w:t>Note:</w:t>
      </w:r>
      <w:r>
        <w:rPr/>
        <w:tab/>
        <w:t>Do not arm the mines until after the field is record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Record the minefield on DA Form 1355-1-R (Figure 1, page 2-166).</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Record the azimuth and paces from the reference point to the starting row marker in the row nearest to friendly for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Continue this process from the starting row marker in the first row to the starting marker in the next row nearest the enemy and so on to row A, marker A1 (the row nearest the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Record each mine by type and detonation end marker (A2) in row 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Record row B mines by type and detonation end marker (B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Record the azimuth and distance from B2 and A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Continue this process until all rows are record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Record the azimuth and distance between the reference point and end marker in the last row.</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distance from the reference point to a landmark may be recorded to help in removal of the minefiel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h.</w:t>
        <w:tab/>
        <w:t>Record tabular block, identification block, scale, and azimuth blo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Arm the mines and attach trip wires, working first on the row nearest the enem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7.</w:t>
        <w:tab/>
        <w:t>Submit completion repor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lang w:val="en-US"/>
        </w:rPr>
      </w:pPr>
      <w:r>
        <w:rPr>
          <w:lang w:val="en-US"/>
        </w:rPr>
        <w:drawing>
          <wp:anchor behindDoc="0" distT="0" distB="0" distL="114935" distR="114935" simplePos="0" locked="0" layoutInCell="0" allowOverlap="1" relativeHeight="12">
            <wp:simplePos x="0" y="0"/>
            <wp:positionH relativeFrom="column">
              <wp:posOffset>88265</wp:posOffset>
            </wp:positionH>
            <wp:positionV relativeFrom="page">
              <wp:posOffset>993140</wp:posOffset>
            </wp:positionV>
            <wp:extent cx="5283200" cy="6511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 t="-315" r="-195" b="-315"/>
                    <a:stretch>
                      <a:fillRect/>
                    </a:stretch>
                  </pic:blipFill>
                  <pic:spPr bwMode="auto">
                    <a:xfrm>
                      <a:off x="0" y="0"/>
                      <a:ext cx="5283200" cy="6511925"/>
                    </a:xfrm>
                    <a:prstGeom prst="rect">
                      <a:avLst/>
                    </a:prstGeom>
                    <a:ln w="12700">
                      <a:solidFill>
                        <a:srgbClr val="000000"/>
                      </a:solidFill>
                    </a:ln>
                  </pic:spPr>
                </pic:pic>
              </a:graphicData>
            </a:graphic>
          </wp:anchor>
        </w:drawing>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rPr>
        <w:t>Figure 1. Example of completed DA Form 1355-1-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Hasty Protective Minefield Recor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r>
        <w:br w:type="page"/>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8.</w:t>
        <w:tab/>
        <w:t>Submit reports of change and reports of transfer, when requir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tbl>
      <w:tblPr>
        <w:tblW w:w="7200" w:type="dxa"/>
        <w:jc w:val="left"/>
        <w:tblInd w:w="690" w:type="dxa"/>
        <w:tblLayout w:type="fixed"/>
        <w:tblCellMar>
          <w:top w:w="0" w:type="dxa"/>
          <w:left w:w="120" w:type="dxa"/>
          <w:bottom w:w="0" w:type="dxa"/>
          <w:right w:w="120" w:type="dxa"/>
        </w:tblCellMar>
      </w:tblPr>
      <w:tblGrid>
        <w:gridCol w:w="7200"/>
      </w:tblGrid>
      <w:tr>
        <w:trPr/>
        <w:tc>
          <w:tcPr>
            <w:tcW w:w="7200" w:type="dxa"/>
            <w:tcBorders>
              <w:top w:val="single" w:sz="24" w:space="0" w:color="000000"/>
              <w:left w:val="single" w:sz="24" w:space="0" w:color="000000"/>
              <w:bottom w:val="single" w:sz="24" w:space="0" w:color="000000"/>
              <w:right w:val="single" w:sz="24"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rPr>
            </w:pPr>
            <w:r>
              <w:rPr>
                <w:rFonts w:cs="Arial" w:ascii="Arial" w:hAnsi="Arial"/>
                <w:b/>
                <w:sz w:val="28"/>
              </w:rPr>
              <w:t>WARNING</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b/>
                <w:b/>
                <w:sz w:val="8"/>
              </w:rPr>
            </w:pPr>
            <w:r>
              <w:rPr>
                <w:rFonts w:cs="Arial" w:ascii="Arial" w:hAnsi="Arial"/>
                <w:b/>
              </w:rPr>
              <w:t xml:space="preserve">Before attempting to disarm and remove the mine(s), check for booby traps and damage or malfunctions to the mine. If any of these conditions exist, notify the NCOIC; </w:t>
            </w:r>
            <w:r>
              <w:rPr>
                <w:rFonts w:cs="Arial" w:ascii="Arial" w:hAnsi="Arial"/>
                <w:b/>
                <w:i/>
              </w:rPr>
              <w:t>do not</w:t>
            </w:r>
            <w:r>
              <w:rPr>
                <w:rFonts w:cs="Arial" w:ascii="Arial" w:hAnsi="Arial"/>
                <w:b/>
              </w:rPr>
              <w:t xml:space="preserve"> attempt to disarm the mine(s).</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b/>
                <w:b/>
                <w:sz w:val="8"/>
              </w:rPr>
            </w:pPr>
            <w:r>
              <w:rPr>
                <w:rFonts w:cs="Arial" w:ascii="Arial" w:hAnsi="Arial"/>
                <w:b/>
                <w:sz w:val="8"/>
              </w:rPr>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9.</w:t>
        <w:tab/>
        <w:t>Each soldier disarms and removes the same mine he installed, when possib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864" w:hanging="864"/>
        <w:jc w:val="both"/>
        <w:rPr/>
      </w:pPr>
      <w:r>
        <w:rPr>
          <w:b/>
        </w:rPr>
        <w:t>Note:</w:t>
      </w:r>
      <w:r>
        <w:rPr/>
        <w:tab/>
        <w:t>Several soldiers should know the location of each m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0. Use DA Form 1355-1 to locate mines and other detection methods, as necessar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1. Disarm, remove, clean, and repack each mine for future u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 xml:space="preserve">Pull the mines out with rope or wire if the minefield has </w:t>
      </w:r>
      <w:r>
        <w:rPr>
          <w:u w:val="single"/>
        </w:rPr>
        <w:t>not</w:t>
      </w:r>
      <w:r>
        <w:rPr/>
        <w:t xml:space="preserve"> been under constant observ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2. Submit a report of change when the minefield is remov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3. Destroy DA Form 1355-1-R when the minefield is remov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Simulate a temporary position that needs to be protected or strengthened, and provide the items listed in the conditions stat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 xml:space="preserve">Brief Soldier: </w:t>
      </w:r>
      <w:r>
        <w:rPr/>
        <w:t>Tell the squad leader to have the soldier install and record a hasty protective minefield. After completion, tell the squad leader to remove the minefiel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Determine the location for the mine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Submit Report of Intent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Submit Report of Initiat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Install or direct installation.</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Record the minefield on DA Form 1355-1-R.</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Have the mines armed and trip wires attached.</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7.</w:t>
        <w:tab/>
        <w:t>Remove the minefield.</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8.</w:t>
        <w:tab/>
        <w:t>Submit all required report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quad leader GO when all steps are passed. Score the squad leader NO-GO if any step is failed. If the squad leader scores NO-GO, explain how the mistake(s) can be corrected, and have the squad leader review the training information outline and or 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DA Form 1355-1-R</w:t>
        <w:tab/>
        <w:t>FM 20-3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3"/>
      <w:headerReference w:type="default" r:id="rId4"/>
      <w:footerReference w:type="even" r:id="rId5"/>
      <w:footerReference w:type="default" r:id="rId6"/>
      <w:type w:val="nextPage"/>
      <w:pgSz w:w="12240" w:h="15840"/>
      <w:pgMar w:left="2160" w:right="1440" w:gutter="0" w:header="720" w:top="1440" w:footer="720" w:bottom="1440"/>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23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18</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23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19</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43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47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31.95pt,11.4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02:00Z</dcterms:created>
  <dc:creator>Filipczuk Ducky</dc:creator>
  <dc:description/>
  <dc:language>en-US</dc:language>
  <cp:lastModifiedBy>filipczukr</cp:lastModifiedBy>
  <cp:lastPrinted>1999-08-03T09:24:00Z</cp:lastPrinted>
  <dcterms:modified xsi:type="dcterms:W3CDTF">2000-02-18T15:22:00Z</dcterms:modified>
  <cp:revision>9</cp:revision>
  <dc:subject/>
  <dc:title/>
</cp:coreProperties>
</file>